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6610</wp:posOffset>
                </wp:positionH>
                <wp:positionV relativeFrom="paragraph">
                  <wp:posOffset>-160020</wp:posOffset>
                </wp:positionV>
                <wp:extent cx="274066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YE CLINIC OF SANDPOIN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tient Medical History**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pt;height:27.1pt;mso-wrap-distance-left:9.05pt;mso-wrap-distance-right:9.05pt;mso-wrap-distance-top:0pt;mso-wrap-distance-bottom:0pt;margin-top:-12.6pt;mso-position-vertical-relative:text;margin-left:164.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YE CLINIC OF SANDPOIN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atient Medical History**</w:t>
                      </w:r>
                      <w:r>
                        <w:rPr>
                          <w:bCs w:val="false"/>
                          <w:sz w:val="16"/>
                          <w:szCs w:val="16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Y MEDICAL DOCTOR: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PHARMACY: 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obacco Use: NO/YES:  _____Current_____Past </w:t>
        <w:tab/>
        <w:tab/>
        <w:tab/>
      </w:r>
      <w:r>
        <w:rPr>
          <w:b/>
          <w:bCs/>
          <w:sz w:val="20"/>
          <w:szCs w:val="20"/>
        </w:rPr>
        <w:t xml:space="preserve">DO YOU WEAR GLASSES?  YES / NO    </w:t>
      </w:r>
    </w:p>
    <w:p>
      <w:pPr>
        <w:pStyle w:val="Normal"/>
        <w:ind w:left="4320" w:firstLine="72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Alcohol use:   NO/YES:  _____Current_____Past</w:t>
        <w:tab/>
        <w:tab/>
        <w:tab/>
        <w:t xml:space="preserve">DO YOU WEAR CONTACTS? YES / NO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⃝</w:t>
      </w:r>
      <w:r>
        <w:rPr>
          <w:b/>
          <w:sz w:val="20"/>
          <w:szCs w:val="20"/>
        </w:rPr>
        <w:t xml:space="preserve"> SOFT</w:t>
        <w:tab/>
      </w:r>
      <w:r>
        <w:rPr>
          <w:rFonts w:cs="Calibri" w:ascii="Calibri" w:hAnsi="Calibri"/>
          <w:b/>
          <w:sz w:val="20"/>
          <w:szCs w:val="20"/>
        </w:rPr>
        <w:t>⃝</w:t>
      </w:r>
      <w:r>
        <w:rPr>
          <w:b/>
          <w:sz w:val="20"/>
          <w:szCs w:val="20"/>
        </w:rPr>
        <w:t>GAS PERMEAB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 you pregnant?</w:t>
        <w:tab/>
        <w:t>YES/NO</w:t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ALLERGIES:</w:t>
        <w:tab/>
        <w:tab/>
        <w:tab/>
        <w:tab/>
        <w:tab/>
        <w:tab/>
        <w:tab/>
        <w:tab/>
        <w:t>LATEX ALLERGY?  YES  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T MEDICAL HISTORY: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66675</wp:posOffset>
                </wp:positionV>
                <wp:extent cx="2499360" cy="24269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42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IDS/HIV</w:t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thritis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heumatoid Arthritis</w:t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tificial Heart Valve</w:t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tificial Joints</w:t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thma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ce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ype:______________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entia/Alzheimers</w:t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abetes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sulin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edication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et control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physema</w:t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pilepsy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art Condition</w:t>
                              <w:tab/>
                              <w:tab/>
                              <w:t>YES</w:t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patitis</w:t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191.1pt;mso-wrap-distance-left:9.05pt;mso-wrap-distance-right:9.05pt;mso-wrap-distance-top:0pt;mso-wrap-distance-bottom:0pt;margin-top:5.2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IDS/HIV</w:t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thritis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Rheumatoid Arthritis</w:t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tificial Heart Valve</w:t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tificial Joints</w:t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thma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ncer,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Type:______________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mentia/Alzheimers</w:t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abetes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nsulin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⃝ </w:t>
                      </w:r>
                      <w:r>
                        <w:rPr>
                          <w:sz w:val="20"/>
                          <w:szCs w:val="20"/>
                        </w:rPr>
                        <w:t xml:space="preserve">Medication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⃝ </w:t>
                      </w:r>
                      <w:r>
                        <w:rPr>
                          <w:sz w:val="20"/>
                          <w:szCs w:val="20"/>
                        </w:rPr>
                        <w:t xml:space="preserve">Diet control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⃝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physema</w:t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pilepsy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art Condition</w:t>
                        <w:tab/>
                        <w:tab/>
                        <w:t>YES</w:t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patitis</w:t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635</wp:posOffset>
                </wp:positionH>
                <wp:positionV relativeFrom="paragraph">
                  <wp:posOffset>38100</wp:posOffset>
                </wp:positionV>
                <wp:extent cx="3261995" cy="4690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469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 ALL SUPPLEMENTS/MED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clude Dosage and Frequenc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85pt;height:369.35pt;mso-wrap-distance-left:9.05pt;mso-wrap-distance-right:9.05pt;mso-wrap-distance-top:0pt;mso-wrap-distance-bottom:0pt;margin-top:3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ST ALL SUPPLEMENTS/MEDICA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clude Dosage and Frequenc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162560</wp:posOffset>
                </wp:positionV>
                <wp:extent cx="2499360" cy="2244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gh Blood Pressure</w:t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idney 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pus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graine/Headaches</w:t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kinson  Disease</w:t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tate condition</w:t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heumatic Fever</w:t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ingles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in Condition</w:t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oke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yroid</w:t>
                              <w:tab/>
                              <w:tab/>
                              <w:tab/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berculosi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  <w:tab/>
                              <w:t>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176.7pt;mso-wrap-distance-left:9.05pt;mso-wrap-distance-right:9.05pt;mso-wrap-distance-top:0pt;mso-wrap-distance-bottom:0pt;margin-top:12.8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gh Blood Pressure</w:t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Kidney 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upus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graine/Headaches</w:t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kinson  Disease</w:t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state condition</w:t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heumatic Fever</w:t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ingles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kin Condition</w:t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roke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yroid</w:t>
                        <w:tab/>
                        <w:tab/>
                        <w:tab/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uberculosi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YES</w:t>
                        <w:tab/>
                        <w:t>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 YOU HAVE </w:t>
      </w:r>
      <w:r>
        <w:rPr>
          <w:b/>
          <w:u w:val="single"/>
        </w:rPr>
        <w:t>FAMILY HISTORY</w:t>
      </w:r>
      <w:r>
        <w:rPr>
          <w:b/>
        </w:rPr>
        <w:t xml:space="preserve"> OF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abetes</w:t>
        <w:tab/>
        <w:tab/>
        <w:tab/>
        <w:t>YES</w:t>
        <w:tab/>
        <w:t>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laucoma</w:t>
        <w:tab/>
        <w:tab/>
        <w:t>YES</w:t>
        <w:tab/>
        <w:t>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cular Degeneration</w:t>
        <w:tab/>
        <w:t>YES</w:t>
        <w:tab/>
        <w:t>NO</w:t>
      </w:r>
    </w:p>
    <w:p>
      <w:pPr>
        <w:pStyle w:val="Normal"/>
        <w:rPr/>
      </w:pPr>
      <w:r>
        <w:rPr>
          <w:sz w:val="20"/>
          <w:szCs w:val="20"/>
        </w:rPr>
        <w:t>Other medical diseases such as  cancer, stroke, please explai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NTED LEGAL NAME                                    PATIENT SIGNATURE                                 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bottom w:val="single" w:sz="6" w:space="1" w:color="000000"/>
      </w:pBdr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26:00Z</dcterms:created>
  <dc:creator>valerie</dc:creator>
  <dc:description/>
  <cp:keywords/>
  <dc:language>en-US</dc:language>
  <cp:lastModifiedBy>valerie</cp:lastModifiedBy>
  <cp:lastPrinted>2015-05-19T12:46:00Z</cp:lastPrinted>
  <dcterms:modified xsi:type="dcterms:W3CDTF">2015-05-19T19:50:00Z</dcterms:modified>
  <cp:revision>22</cp:revision>
  <dc:subject/>
  <dc:title>Patient Medical History</dc:title>
</cp:coreProperties>
</file>