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YE CLINIC OF SANDPOINT</w:t>
      </w:r>
    </w:p>
    <w:p>
      <w:pPr>
        <w:pStyle w:val="Normal"/>
        <w:jc w:val="center"/>
        <w:rPr/>
      </w:pPr>
      <w:r>
        <w:rPr>
          <w:b/>
          <w:bCs/>
          <w:sz w:val="32"/>
        </w:rPr>
        <w:t>307 S 1</w:t>
      </w:r>
      <w:r>
        <w:rPr>
          <w:b/>
          <w:bCs/>
          <w:sz w:val="32"/>
          <w:vertAlign w:val="superscript"/>
        </w:rPr>
        <w:t>st</w:t>
      </w:r>
      <w:r>
        <w:rPr>
          <w:b/>
          <w:bCs/>
          <w:sz w:val="32"/>
        </w:rPr>
        <w:t xml:space="preserve"> AVENU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NDPOINT ID 8386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ACKNOWLEDGEMENT OF RECEIP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 NOTICE OF PRIVACY PRACTIC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By signature below, I acknowledge that I have received EYE CLINIC OF SANDPOINT’S Notice of Privacy Practic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nature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This acknowledgement page should be retained in patient’s record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If acknowledgement could not be obtained from patient,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the reason must be documented below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59:00Z</dcterms:created>
  <dc:creator>Corner Desk</dc:creator>
  <dc:description/>
  <dc:language>en-US</dc:language>
  <cp:lastModifiedBy>Corner Desk</cp:lastModifiedBy>
  <dcterms:modified xsi:type="dcterms:W3CDTF">2007-03-28T21:21:00Z</dcterms:modified>
  <cp:revision>2</cp:revision>
  <dc:subject/>
  <dc:title>EYE CLINIC OF SANDPOINT</dc:title>
</cp:coreProperties>
</file>